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uting Coordination Meeting held on Friday 3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anuary 2009 in HT Admin Office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920"/>
        <w:gridCol w:w="2400"/>
        <w:gridCol w:w="1825"/>
        <w:gridCol w:w="253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da Item/Present</w:t>
            </w:r>
          </w:p>
        </w:tc>
        <w:tc>
          <w:tcPr>
            <w:tcW w:w="1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Vidler, Kylie Pay</w:t>
            </w:r>
          </w:p>
        </w:tc>
      </w:tr>
      <w:tr>
        <w:trPr>
          <w:trHeight w:val="455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00" w:leader="none"/>
                <w:tab w:val="left" w:pos="5520" w:leader="none"/>
              </w:tabs>
              <w:ind w:left="839" w:hanging="357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s of previous meeting</w:t>
            </w:r>
          </w:p>
        </w:tc>
        <w:tc>
          <w:tcPr>
            <w:tcW w:w="11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 – this is the first mtg</w:t>
            </w:r>
          </w:p>
        </w:tc>
      </w:tr>
      <w:tr>
        <w:trPr>
          <w:trHeight w:val="455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Arising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80" w:hRule="atLeast"/>
        </w:trPr>
        <w:tc>
          <w:tcPr>
            <w:tcW w:w="3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ion Da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 Responsible</w:t>
            </w:r>
          </w:p>
        </w:tc>
      </w:tr>
      <w:tr>
        <w:trPr>
          <w:trHeight w:val="621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00" w:leader="none"/>
                <w:tab w:val="left" w:pos="5520" w:leader="none"/>
              </w:tabs>
              <w:ind w:left="839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velop Agenda for Whole School Technology Committee Meeting 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genda for the meeting was suggested 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ok ahead at the ‘big picture’ here &amp; regional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submissions from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puting room poli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 board placement (see belo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 for ongoing committee mtgs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to email each HT with agenda, advertise in IFS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ly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</w:t>
            </w:r>
          </w:p>
        </w:tc>
      </w:tr>
      <w:tr>
        <w:trPr>
          <w:trHeight w:val="954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00" w:leader="none"/>
                <w:tab w:val="left" w:pos="5520" w:leader="none"/>
              </w:tabs>
              <w:ind w:left="839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Man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is flat o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oms are fully booked with 4 Science labs out this te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s of software installs to do.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this to Tech Committee Meeting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Thursday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Feb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 committee</w:t>
            </w:r>
          </w:p>
        </w:tc>
      </w:tr>
      <w:tr>
        <w:trPr>
          <w:trHeight w:val="681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  <w:tab/>
              <w:t>Staffing / Funding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Kylie need more help in 2009. Michael Perry is unavailable now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this to Tech Committee Meet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xt Thursday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Feb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 committee</w:t>
            </w:r>
          </w:p>
        </w:tc>
      </w:tr>
      <w:tr>
        <w:trPr>
          <w:trHeight w:val="681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826" w:leader="none"/>
                <w:tab w:val="left" w:pos="3000" w:leader="none"/>
                <w:tab w:val="left" w:pos="5520" w:leader="none"/>
              </w:tabs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  <w:tab/>
              <w:t>School System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staff needing network acc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must be taught not to save on the deskto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 thumb drives are a problem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a staff form be altered to include a logon with Kyli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S mtg announcements, student assemblie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next 2 week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to liaise with SASS staff</w:t>
            </w:r>
          </w:p>
        </w:tc>
      </w:tr>
      <w:tr>
        <w:trPr>
          <w:trHeight w:val="681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Staff Personal Laptops</w:t>
            </w:r>
          </w:p>
        </w:tc>
        <w:tc>
          <w:tcPr>
            <w:tcW w:w="49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systemic problems with personal laptops used on the school network – syncing, access to drives, security, etc.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n ‘agreement’ with staff on laptop use and procedure.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1</w:t>
            </w:r>
          </w:p>
        </w:tc>
        <w:tc>
          <w:tcPr>
            <w:tcW w:w="253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, Stewart</w:t>
            </w:r>
          </w:p>
        </w:tc>
      </w:tr>
      <w:tr>
        <w:trPr>
          <w:trHeight w:val="620" w:hRule="atLeast"/>
        </w:trPr>
        <w:tc>
          <w:tcPr>
            <w:tcW w:w="31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chool PC’s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left" w:pos="720" w:leader="none"/>
              </w:tabs>
              <w:ind w:left="840" w:hanging="19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many machines in the school that are beyond use-by date (esp. Acer Veriton models). They should be scrapped or given to IT class to disassemble / decommission. Particularly:</w:t>
            </w:r>
          </w:p>
          <w:p>
            <w:pPr>
              <w:pStyle w:val="Dotpoin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106</w:t>
            </w:r>
          </w:p>
          <w:p>
            <w:pPr>
              <w:pStyle w:val="Dotpoin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126 (ED Roo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identify PC’s to be disposed off, Stewart to use IT class to disassemble &amp; wipe drives. Doug may help disposal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 &amp; 4 of Term 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, Stewart &amp; Doug</w:t>
            </w:r>
          </w:p>
        </w:tc>
      </w:tr>
      <w:tr>
        <w:trPr>
          <w:trHeight w:val="53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Care of PC Labs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/ Lab care is an ongoing issue – lots of vandalism. Kylie suggests teacher procedure for monitoring students: seating plan for class, check keyboard, mice &amp; monitor, procedure to be give to casual teach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suggested we investigate security cameras for lab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&amp; Stewart to develop procedure documents for these roo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to communicate these procedures to staff (incl. casual staff via Helen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going Term 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&amp; Stewart (help from Helene)</w:t>
            </w:r>
          </w:p>
        </w:tc>
      </w:tr>
      <w:tr>
        <w:trPr>
          <w:trHeight w:val="53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ofessional Learning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3000" w:leader="none"/>
                <w:tab w:val="left" w:pos="5520" w:leader="none"/>
              </w:tabs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would like to have more knowledge of server, e.g. better use of profi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may use iTeach21 training this yea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 contact Meg Parsons to enquire about training availabilit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e, waiting for Meg to get back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</w:t>
            </w:r>
          </w:p>
        </w:tc>
      </w:tr>
      <w:tr>
        <w:trPr>
          <w:trHeight w:val="53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Smartboards from “Investing in our schools” grant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4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led to suggestion of the following rooms as priorities for the 3 “Investing in our Schools” funded IWB setup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 (Vis Arts ‘dry room’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123 (used x-KL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ther 108/117/G1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d option taken to Tech Committee for discussio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dback to Tech committee, final decision to Maree, then Kylie to order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 to Tech committee, Decision to Kylie once $$ are cleared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, Tech committee, Kyli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9"/>
      <w:numFmt w:val="decimal"/>
      <w:lvlText w:val="%3."/>
      <w:lvlJc w:val="left"/>
      <w:pPr>
        <w:tabs>
          <w:tab w:val="num" w:pos="2460"/>
        </w:tabs>
        <w:ind w:left="2460" w:hanging="360"/>
      </w:pPr>
      <w:rPr/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point">
    <w:name w:val="dot point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28:00Z</dcterms:created>
  <dc:creator>DET User</dc:creator>
  <dc:description/>
  <cp:keywords/>
  <dc:language>en-US</dc:language>
  <cp:lastModifiedBy>Stewart</cp:lastModifiedBy>
  <cp:lastPrinted>2008-11-18T12:50:00Z</cp:lastPrinted>
  <dcterms:modified xsi:type="dcterms:W3CDTF">2009-02-01T08:34:00Z</dcterms:modified>
  <cp:revision>5</cp:revision>
  <dc:subject/>
  <dc:title>Executive Meeting to be held on Wednesday 2nd May, 2007 at 1</dc:title>
</cp:coreProperties>
</file>